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919588856"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923500062"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585418063"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501068915"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